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ographical Sketch</w:t>
      </w:r>
    </w:p>
    <w:p>
      <w:pPr>
        <w:pStyle w:val="Normal"/>
        <w:ind w:righ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ward C. Robeck, Ph.D.</w:t>
      </w:r>
    </w:p>
    <w:p>
      <w:pPr>
        <w:pStyle w:val="Normal"/>
        <w:ind w:righ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fessional Preparation</w:t>
      </w:r>
    </w:p>
    <w:p>
      <w:pPr>
        <w:pStyle w:val="Normal"/>
        <w:ind w:right="-360" w:firstLine="360"/>
        <w:rPr>
          <w:sz w:val="22"/>
          <w:szCs w:val="22"/>
        </w:rPr>
      </w:pPr>
      <w:r>
        <w:rPr>
          <w:sz w:val="22"/>
          <w:szCs w:val="22"/>
        </w:rPr>
        <w:t>University of Nebraska—Lincoln</w:t>
        <w:tab/>
        <w:t>Natural Sciences Education 6-12</w:t>
        <w:tab/>
        <w:t xml:space="preserve">B.S. </w:t>
        <w:tab/>
        <w:t>1984</w:t>
      </w:r>
    </w:p>
    <w:p>
      <w:pPr>
        <w:pStyle w:val="Normal"/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New York University</w:t>
        <w:tab/>
        <w:tab/>
        <w:t>Courses contributing to M.A.</w:t>
        <w:tab/>
        <w:tab/>
        <w:tab/>
        <w:t>1990</w:t>
        <w:tab/>
      </w:r>
    </w:p>
    <w:p>
      <w:pPr>
        <w:pStyle w:val="Normal"/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University of Nebraska—Lincoln</w:t>
        <w:tab/>
        <w:t>Curriculum &amp; Instruction—Science Ed.</w:t>
        <w:tab/>
        <w:t xml:space="preserve">M.A. </w:t>
        <w:tab/>
        <w:t>1990</w:t>
      </w:r>
    </w:p>
    <w:p>
      <w:pPr>
        <w:pStyle w:val="Normal"/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University of British Columbia</w:t>
        <w:tab/>
        <w:t>Curriculum &amp; Instruction—Science Ed.</w:t>
        <w:tab/>
        <w:t xml:space="preserve">Ph.D. </w:t>
        <w:tab/>
        <w:t>1997</w:t>
      </w:r>
    </w:p>
    <w:p>
      <w:pPr>
        <w:pStyle w:val="Normal"/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ointments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/>
      </w:pPr>
      <w:r>
        <w:rPr>
          <w:sz w:val="22"/>
          <w:szCs w:val="22"/>
        </w:rPr>
        <w:tab/>
        <w:t>Salisbury University</w:t>
        <w:tab/>
        <w:tab/>
        <w:t>Professor Science Education</w:t>
        <w:tab/>
        <w:t>Fall ‘10-current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>
          <w:sz w:val="22"/>
          <w:szCs w:val="22"/>
        </w:rPr>
      </w:pPr>
      <w:r>
        <w:rPr>
          <w:sz w:val="22"/>
          <w:szCs w:val="22"/>
        </w:rPr>
        <w:tab/>
        <w:t>University Kebangsaan Malaysia</w:t>
        <w:tab/>
        <w:t>Visiting Fulbright Professor</w:t>
        <w:tab/>
        <w:t>Spring ‘08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/>
      </w:pPr>
      <w:r>
        <w:rPr>
          <w:sz w:val="22"/>
          <w:szCs w:val="22"/>
        </w:rPr>
        <w:t>American Geological Institute</w:t>
        <w:tab/>
        <w:t>Online Development Designer</w:t>
        <w:tab/>
        <w:t>Fall ‘06-Spring ’08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/>
      </w:pPr>
      <w:r>
        <w:rPr>
          <w:sz w:val="22"/>
          <w:szCs w:val="22"/>
        </w:rPr>
        <w:t>Salisbury University</w:t>
        <w:tab/>
        <w:tab/>
        <w:t>Education Dept. Chairperson</w:t>
        <w:tab/>
        <w:t>Fall ‘04-Summer ’06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/>
      </w:pPr>
      <w:r>
        <w:rPr>
          <w:sz w:val="22"/>
          <w:szCs w:val="22"/>
        </w:rPr>
        <w:t>Salisbury University</w:t>
        <w:tab/>
        <w:tab/>
        <w:t>Dir. of Grad. Programs in Educ.</w:t>
        <w:tab/>
        <w:t>Fall ’01-Fall ’04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Salisbury University</w:t>
        <w:tab/>
        <w:tab/>
        <w:t>Assist./Assoc. Prof. Sci. Educ.</w:t>
        <w:tab/>
        <w:t>Fall ’00-Fall ’10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Illinois Institute of Technology</w:t>
        <w:tab/>
        <w:t>Adjunct Faculty, Science Educ.</w:t>
        <w:tab/>
        <w:t>Fall ’07-current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Open University of Malaysia</w:t>
        <w:tab/>
        <w:t>Board of Studies, Adjunct Fac.</w:t>
        <w:tab/>
        <w:t>Spr. ’08-current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/>
      </w:pPr>
      <w:r>
        <w:rPr>
          <w:sz w:val="22"/>
          <w:szCs w:val="22"/>
        </w:rPr>
        <w:t>Hastings College</w:t>
        <w:tab/>
        <w:tab/>
        <w:tab/>
        <w:t>Assistant Prof. of Sci. Educ.</w:t>
        <w:tab/>
        <w:t>Jan ’96-Spring ’00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ations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zdelik, Z. &amp; Robeck, E. (2009). </w:t>
      </w:r>
      <w:hyperlink r:id="rId2">
        <w:r>
          <w:rPr>
            <w:rStyle w:val="InternetLink"/>
            <w:bCs/>
            <w:color w:val="000000"/>
            <w:sz w:val="22"/>
            <w:szCs w:val="22"/>
            <w:u w:val="none"/>
          </w:rPr>
          <w:t>Operational priorities of instructional designers analyzed within the steps of the ADDIE instructional design model</w:t>
        </w:r>
      </w:hyperlink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Procedia - Social and Behavioral Sciences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1(1)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2027-2031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920" w:leader="none"/>
        </w:tabs>
        <w:ind w:left="360" w:right="-360" w:hanging="0"/>
        <w:rPr>
          <w:b/>
          <w:b/>
          <w:sz w:val="22"/>
        </w:rPr>
      </w:pPr>
      <w:r>
        <w:rPr>
          <w:sz w:val="22"/>
        </w:rPr>
        <w:t xml:space="preserve">Robeck, E. C. (2003). </w:t>
      </w:r>
      <w:r>
        <w:rPr>
          <w:i/>
          <w:iCs/>
          <w:sz w:val="22"/>
        </w:rPr>
        <w:t xml:space="preserve">Zoo Discovery Kits Make Science Teaching Go Wild.  </w:t>
      </w:r>
      <w:r>
        <w:rPr>
          <w:sz w:val="22"/>
        </w:rPr>
        <w:t>In Teacher Education Consortium for Service Learning (Institutional Author). Learning to Serve, Serving to Learn: A View from Higher Education.  Salisbury, MD: Salisbury University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920" w:leader="none"/>
        </w:tabs>
        <w:ind w:left="360" w:right="-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920" w:leader="none"/>
        </w:tabs>
        <w:ind w:left="360" w:right="-360" w:hanging="0"/>
        <w:rPr/>
      </w:pPr>
      <w:r>
        <w:rPr>
          <w:sz w:val="22"/>
        </w:rPr>
        <w:t>Gaskell, P. James, G. Hepburn, E. C. Robeck, (1998)  Re/presenting a gender equity project: contrasting visions and versions.</w:t>
      </w:r>
      <w:r>
        <w:rPr>
          <w:i/>
          <w:sz w:val="22"/>
        </w:rPr>
        <w:t xml:space="preserve"> Journal of Research in Science Teaching</w:t>
      </w:r>
      <w:r>
        <w:rPr>
          <w:sz w:val="22"/>
        </w:rPr>
        <w:t>, 35(8), pp. 859-76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920" w:leader="none"/>
        </w:tabs>
        <w:ind w:left="360" w:right="-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920" w:leader="none"/>
        </w:tabs>
        <w:ind w:left="360" w:right="-360" w:hanging="0"/>
        <w:rPr/>
      </w:pPr>
      <w:r>
        <w:rPr>
          <w:sz w:val="22"/>
        </w:rPr>
        <w:t xml:space="preserve">Robeck, E. C. (1997).  </w:t>
      </w:r>
      <w:r>
        <w:rPr>
          <w:i/>
          <w:sz w:val="22"/>
        </w:rPr>
        <w:t>Science and Mathematics Education in the United States of America.</w:t>
      </w:r>
      <w:r>
        <w:rPr>
          <w:sz w:val="22"/>
        </w:rPr>
        <w:t xml:space="preserve">  In D. Robitaille (Ed.). Contexts of Mathematics and Science Education:  An International Encyclopedia.  Vancouver, BC; University of British Columbia Press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920" w:leader="none"/>
        </w:tabs>
        <w:ind w:left="360" w:right="-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920" w:leader="none"/>
        </w:tabs>
        <w:ind w:left="360" w:right="-360" w:hanging="0"/>
        <w:rPr/>
      </w:pPr>
      <w:r>
        <w:rPr>
          <w:sz w:val="22"/>
        </w:rPr>
        <w:t xml:space="preserve">Robitaille, D. F., and Robeck, E. (1997). </w:t>
      </w:r>
      <w:r>
        <w:rPr>
          <w:i/>
          <w:sz w:val="22"/>
        </w:rPr>
        <w:t>The Importance of Context for International Comparisons.</w:t>
      </w:r>
      <w:r>
        <w:rPr>
          <w:sz w:val="22"/>
        </w:rPr>
        <w:t xml:space="preserve">  In D. Robitaille (Ed.). Contexts of Mathematics and Science Education:  An International Encyclopedia.  Vancouver, BC; University of British Columbia Press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920" w:leader="none"/>
        </w:tabs>
        <w:ind w:left="360" w:right="-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920" w:leader="none"/>
        </w:tabs>
        <w:ind w:left="360" w:right="-360" w:hanging="0"/>
        <w:rPr/>
      </w:pPr>
      <w:r>
        <w:rPr>
          <w:sz w:val="22"/>
        </w:rPr>
        <w:t xml:space="preserve">Robitaille, D. and Robeck, E. (1996).  </w:t>
      </w:r>
      <w:r>
        <w:rPr>
          <w:i/>
          <w:sz w:val="22"/>
        </w:rPr>
        <w:t xml:space="preserve">The character and context of TIMSS.  </w:t>
      </w:r>
      <w:r>
        <w:rPr>
          <w:sz w:val="22"/>
        </w:rPr>
        <w:t>In D. Robitaille (Ed.). The Third International Mathematics and Science Study (TIMSS) - Monograph II: Research Questions, Conceptual Framework and Study Design.  Vancouver, BC; University of British Columbia Press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7920" w:leader="none"/>
        </w:tabs>
        <w:ind w:right="-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ynergistic Activities </w:t>
      </w:r>
      <w:r>
        <w:rPr>
          <w:sz w:val="22"/>
          <w:szCs w:val="22"/>
        </w:rPr>
        <w:t>(*indicates activities receiving some level of NSF support)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Summer 2008-current—Project Director, Eastern Shore Partnership for Real-world Information Technology in Science (ESPRIT Science). Developed grants in two funding cycles from the Maryland Higher Education Commission to establish a regional network for information technology-based innovation in science instruction.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Fall 2006-current*—Editorial and Technical Reviewer for </w:t>
      </w:r>
      <w:r>
        <w:rPr>
          <w:i/>
          <w:sz w:val="22"/>
          <w:szCs w:val="22"/>
        </w:rPr>
        <w:t>Problem-Based Inquiry Science</w:t>
      </w:r>
      <w:r>
        <w:rPr>
          <w:sz w:val="22"/>
          <w:szCs w:val="22"/>
        </w:rPr>
        <w:t>, a middle school inquiry-science curriculum being developed by It’s-About-Time, Inc.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Summer 2008-current*—Project Advisory Board, Center for Technology in Learning, SRI International, Menlo Park, CA, </w:t>
      </w:r>
      <w:r>
        <w:rPr>
          <w:i/>
          <w:sz w:val="22"/>
          <w:szCs w:val="22"/>
        </w:rPr>
        <w:t xml:space="preserve">Contingent Pedagogies Project </w:t>
      </w:r>
      <w:r>
        <w:rPr>
          <w:sz w:val="22"/>
          <w:szCs w:val="22"/>
        </w:rPr>
        <w:t>funded by NSF. Design, review, support implementation of curriculum units.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/>
      </w:pPr>
      <w:r>
        <w:rPr>
          <w:sz w:val="22"/>
          <w:szCs w:val="22"/>
        </w:rPr>
        <w:t>Spring 2007-current—Board of Studies Member/Adjunct Faculty, the Open University of Malaysia, Kuala Lumpur. Helped to design a fully online Master’s Degree in Instructional Design with Technology. Current cohort includes 20 students from 12 countries. Also teach “Research in Instructional Design with Technology” online within this program.</w:t>
      </w:r>
    </w:p>
    <w:p>
      <w:pPr>
        <w:pStyle w:val="Normal"/>
        <w:tabs>
          <w:tab w:val="clear" w:pos="720"/>
          <w:tab w:val="left" w:pos="360" w:leader="none"/>
        </w:tabs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360" w:right="-360" w:hanging="0"/>
        <w:rPr/>
      </w:pPr>
      <w:r>
        <w:rPr>
          <w:sz w:val="22"/>
          <w:szCs w:val="22"/>
        </w:rPr>
        <w:t>Fall 2006-current*—Project Advisory Board Member, “Understanding Science” project. University of California—Berkeley, Museum of Paleontology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Fall 2006-Spring 2007 (and continuing as part-time)*—Faculty in Residence/Project Advisor, American Geological Institute/“Geoscience Connections” (GC) Project, Alexandria, VA. Online science professional development course designer and instructor.  GC operates in collaboration with Chicago Public Schools and the Illinois Institute of Technology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360" w:righ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360" w:right="-360" w:hanging="0"/>
        <w:rPr>
          <w:i/>
          <w:i/>
          <w:sz w:val="22"/>
        </w:rPr>
      </w:pPr>
      <w:r>
        <w:rPr>
          <w:sz w:val="22"/>
        </w:rPr>
        <w:t xml:space="preserve">Fall 2003-Fall 2005—Administered, coordinated and served as inquiry-based science facilitator for </w:t>
      </w:r>
      <w:r>
        <w:rPr>
          <w:i/>
          <w:sz w:val="22"/>
        </w:rPr>
        <w:t xml:space="preserve">INQuIRE Science </w:t>
      </w:r>
      <w:r>
        <w:rPr>
          <w:sz w:val="22"/>
        </w:rPr>
        <w:t>(Inter-county Network for Quality Implementation of Reform-Enhanced Science), a grant awarded by Maryland Higher Education Commission</w:t>
      </w:r>
      <w:r>
        <w:rPr>
          <w:i/>
          <w:sz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ind w:left="360" w:right="-360" w:hanging="0"/>
        <w:rPr>
          <w:sz w:val="22"/>
        </w:rPr>
      </w:pPr>
      <w:r>
        <w:rPr>
          <w:sz w:val="22"/>
        </w:rPr>
        <w:t xml:space="preserve">Winter 1999–2001*—Project Coordinator; </w:t>
      </w:r>
      <w:r>
        <w:rPr>
          <w:i/>
          <w:sz w:val="22"/>
        </w:rPr>
        <w:t>Earth Systems Science in the Community: (EarthComm</w:t>
      </w:r>
      <w:r>
        <w:rPr>
          <w:sz w:val="22"/>
        </w:rPr>
        <w:t xml:space="preserve">,) </w:t>
      </w:r>
      <w:r>
        <w:rPr>
          <w:i/>
          <w:sz w:val="22"/>
        </w:rPr>
        <w:t>Teacher Enhancement Manual</w:t>
      </w:r>
      <w:r>
        <w:rPr>
          <w:sz w:val="22"/>
        </w:rPr>
        <w:t>.  Synthesize the experience of four regional training sites and evaluative material to produce a national-level workshop manual for teacher enhancement.  Project funded by NSF through the American Geological Institute.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right="-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llaborators </w:t>
      </w:r>
      <w:r>
        <w:rPr>
          <w:sz w:val="22"/>
          <w:szCs w:val="22"/>
        </w:rPr>
        <w:t>(in addition to individuals named on the current application)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Ann Benbow, American Geological Institute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Lilia Halim, Universiti Kebangsaan Malaysia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W. Dorsey Hammond, Salisbury University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 xml:space="preserve">Dr. Garry Hoban, University of Wollongong 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Abtar Kaur, Open University of Malaysia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Norm Lederman, Illinois Institute of Technology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Colin Mably, American Geological Institute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Zehra Ozdelik, Uludag University, Bursa, Turkey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Kamisah Osman, Universiti Kebangsaan Malaysia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William Penuel, Center for Technology in Learning, SRI International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Judith Scotchmoor, University of California Museum of Paleontology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Robert Steiner, American Museum of Natural History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duate Advisors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Anthony Clarke, University of British Columbia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Pamela Courtenay-Hall, University of British Columbia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Gaalen Erickson, University of British Columbia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P. James Gaskell, University of British Columbia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Rita Irwin, University of British Columbia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David Robitaille, University of British Columbia</w:t>
      </w:r>
    </w:p>
    <w:p>
      <w:pPr>
        <w:pStyle w:val="Normal"/>
        <w:tabs>
          <w:tab w:val="clear" w:pos="720"/>
          <w:tab w:val="left" w:pos="360" w:leader="none"/>
        </w:tabs>
        <w:ind w:left="360" w:right="-360" w:hanging="0"/>
        <w:rPr>
          <w:sz w:val="22"/>
          <w:szCs w:val="22"/>
        </w:rPr>
      </w:pPr>
      <w:r>
        <w:rPr>
          <w:sz w:val="22"/>
          <w:szCs w:val="22"/>
        </w:rPr>
        <w:t>Dr. John Willinsky, University of British Columbia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?_ob=ArticleURL&amp;_udi=B9853-4VVXVR8-DB&amp;_user=10&amp;_coverDate=12%2F31%2F2009&amp;_alid=891612031&amp;_rdoc=1&amp;_fmt=high&amp;_orig=search&amp;_cdi=59087&amp;_sort=d&amp;_docanchor=&amp;view=c&amp;_ct=1&amp;_acct=C000050221&amp;_version=1&amp;_urlVersion=0&amp;_userid=10&amp;md5=3c6bd10166083266ff69fa171949b2b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4:29:00Z</dcterms:created>
  <dc:creator>Ed Robeck</dc:creator>
  <dc:description/>
  <dc:language>en-US</dc:language>
  <cp:lastModifiedBy>Ed</cp:lastModifiedBy>
  <dcterms:modified xsi:type="dcterms:W3CDTF">2010-08-12T14:29:00Z</dcterms:modified>
  <cp:revision>2</cp:revision>
  <dc:subject/>
  <dc:title>Biographical Sketch</dc:title>
</cp:coreProperties>
</file>